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№ 9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szCs w:val="28"/>
          <w:u w:val="single"/>
        </w:rPr>
      </w:pPr>
      <w:r>
        <w:rPr>
          <w:szCs w:val="28"/>
        </w:rPr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both"/>
        <w:rPr/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Завдання: 1. Закріплення техніки подачі. Залік – прийом м’яча після подачі, 10 спроб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       2. Вдосконалення техніки передачі м’яча знизу двома руками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3. Вдосконалення прийому м’яча після подачі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 Сприяння розвитку спритності, швидкості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  <w:szCs w:val="28"/>
        </w:rPr>
        <w:t>¢</w:t>
      </w:r>
      <w:r>
        <w:rPr>
          <w:szCs w:val="28"/>
        </w:rPr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>Тип заняття –  комбінований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>Місце проведення – спортивна зала коледжу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Спортивний інвентар: м’ячі волейбольні, сітка волейбольна, скакалки,  перекладина, секундомір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ходьба на носках, на п</w:t>
            </w:r>
            <w:r>
              <w:rPr>
                <w:rFonts w:eastAsia="Symbol" w:cs="Symbol" w:ascii="Symbol" w:hAnsi="Symbol"/>
                <w:szCs w:val="28"/>
              </w:rPr>
              <w:t>¢</w:t>
            </w:r>
            <w:r>
              <w:rPr>
                <w:szCs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кріплення техніки подачі. Залік – прийом м’яча після подачі, 10 спроб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ind w:left="-108" w:right="-1" w:hanging="0"/>
              <w:rPr>
                <w:szCs w:val="28"/>
              </w:rPr>
            </w:pPr>
            <w:r>
              <w:rPr>
                <w:szCs w:val="28"/>
              </w:rPr>
              <w:t>Вдосконалення техніки 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.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прияння розвитку  спритності, швидк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мплекс ЗРВ №1</w:t>
            </w:r>
          </w:p>
        </w:tc>
      </w:tr>
    </w:tbl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Викладач:                                  В.О. Николай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58:00Z</dcterms:created>
  <dc:creator>Admin</dc:creator>
  <dc:description/>
  <cp:keywords/>
  <dc:language>en-US</dc:language>
  <cp:lastModifiedBy>Fizruk</cp:lastModifiedBy>
  <dcterms:modified xsi:type="dcterms:W3CDTF">2018-10-24T12:36:00Z</dcterms:modified>
  <cp:revision>5</cp:revision>
  <dc:subject/>
  <dc:title/>
</cp:coreProperties>
</file>